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</w:rPr>
        <w:t>Precalc Warm Up – 12/13/10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Name:___________________</w:t>
        <w:tab/>
        <w:tab/>
        <w:t>Period: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ketch the angl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</w:rPr>
        <w:t xml:space="preserve"> in the unit circle. Find the x and y-value of the point where the angle intersects with the unit circle.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86400" cy="389001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9001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  <w:tab/>
        <w:t xml:space="preserve">   </w:t>
      </w:r>
    </w:p>
    <w:p>
      <w:pPr>
        <w:pStyle w:val="Heading"/>
        <w:rPr/>
      </w:pPr>
      <w:r>
        <w:rPr/>
        <w:tab/>
        <w:t xml:space="preserve">    </w:t>
      </w:r>
      <w:r>
        <w:br w:type="page"/>
      </w:r>
    </w:p>
    <w:p>
      <w:pPr>
        <w:pStyle w:val="Heading"/>
        <w:rPr/>
      </w:pPr>
      <w:r>
        <w:rPr/>
        <w:drawing>
          <wp:inline distT="0" distB="0" distL="0" distR="0">
            <wp:extent cx="5650865" cy="4185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185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2364"/>
        <w:gridCol w:w="2364"/>
      </w:tblGrid>
      <w:tr>
        <w:trPr>
          <w:trHeight w:val="565" w:hRule="atLeast"/>
        </w:trPr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>
          <w:trHeight w:val="1693" w:hRule="atLeast"/>
        </w:trPr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729" w:hRule="atLeast"/>
        </w:trPr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658" w:hRule="atLeast"/>
        </w:trPr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Heading"/>
        <w:rPr/>
      </w:pPr>
      <w:r>
        <w:br w:type="page"/>
      </w:r>
      <w:r>
        <w:rPr/>
        <w:t>Precalc</w:t>
      </w:r>
    </w:p>
    <w:p>
      <w:pPr>
        <w:pStyle w:val="Heading"/>
        <w:rPr/>
      </w:pPr>
      <w:r>
        <w:rPr/>
        <w:t>Graphs of Sine</w:t>
      </w:r>
    </w:p>
    <w:p>
      <w:pPr>
        <w:pStyle w:val="Heading"/>
        <w:rPr/>
      </w:pPr>
      <w:r>
        <w:rPr>
          <w:rFonts w:cs="Times"/>
        </w:rPr>
        <w:t xml:space="preserve"> </w:t>
      </w:r>
      <w:r>
        <w:rPr/>
        <w:t>PRACTICE for Mastery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Name:______________________Date:_______________Period:_________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336"/>
        <w:gridCol w:w="1342"/>
        <w:gridCol w:w="2282"/>
      </w:tblGrid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Objectiv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Question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Proficient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________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Correc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Highly Proficient _____________ Correct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Students will be able to find measure of an angle given the sine of an angle or the side lengths of a triangle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Students will be able graph sine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Students will be able to find amplitude and period by graph and equation and match equation to graph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Students will be able to use periodic functions in order to analyze real world situations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</w:t>
            </w:r>
          </w:p>
        </w:tc>
      </w:tr>
    </w:tbl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Find the angl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that makes the following expression tru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Find the angl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that makes the following expression tru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Find the measure of the angle labele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695</wp:posOffset>
                </wp:positionH>
                <wp:positionV relativeFrom="paragraph">
                  <wp:posOffset>-36830</wp:posOffset>
                </wp:positionV>
                <wp:extent cx="1505585" cy="1652270"/>
                <wp:effectExtent l="12700" t="11430" r="5715" b="5080"/>
                <wp:wrapTight wrapText="bothSides">
                  <wp:wrapPolygon edited="0">
                    <wp:start x="-5" y="0"/>
                    <wp:lineTo x="21605" y="21608"/>
                    <wp:lineTo x="-5" y="21608"/>
                    <wp:lineTo x="-5" y="0"/>
                    <wp:lineTo x="-5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05520" cy="1652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.8pt;margin-top:-2.9pt;width:118.5pt;height:130.05pt;mso-wrap-style:none;v-text-anchor:middle;rotation:270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the period and amplitude of the following function.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933440" cy="3620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620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the period and amplitude of the following function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the period and amplitude of the following function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ircle the equation that represents the graph below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46420" cy="2857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onsider the following situation: You get on a Ferris wheel that has a radius of 100 meters. The Ferris wheel makes one revolution every 4 minutes. Assume that you get on the wheel at a height zero and at time 0.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Sketch a graph of your height as compared to time on the axes provided below. Be sure the label both axes with units.</w:t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5476875" cy="3514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514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ow high are you after 2 minut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ow high are you after 3 minut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At which times will you be 150 meters high?</w:t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rFonts w:cs="Times"/>
          <w:sz w:val="28"/>
        </w:rPr>
      </w:pPr>
      <w:r>
        <w:rPr>
          <w:rFonts w:cs="Times"/>
          <w:sz w:val="28"/>
        </w:rPr>
        <w:t xml:space="preserve"> </w:t>
      </w:r>
    </w:p>
    <w:sectPr>
      <w:headerReference w:type="default" r:id="rId8"/>
      <w:type w:val="nextPage"/>
      <w:pgSz w:w="12240" w:h="15840"/>
      <w:pgMar w:left="1800" w:right="1530" w:gutter="0" w:header="72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jc w:val="right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48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29:00Z</dcterms:created>
  <dc:creator>Alex Monte-Sano</dc:creator>
  <dc:description/>
  <cp:keywords/>
  <dc:language>en-US</dc:language>
  <cp:lastModifiedBy>Alex Monte-Sano</cp:lastModifiedBy>
  <cp:lastPrinted>2010-11-18T21:38:00Z</cp:lastPrinted>
  <dcterms:modified xsi:type="dcterms:W3CDTF">2010-12-13T01:22:00Z</dcterms:modified>
  <cp:revision>10</cp:revision>
  <dc:subject/>
  <dc:title>AAC DO NOW – 9/9/07</dc:title>
</cp:coreProperties>
</file>